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ОБЩИЕ УСЛОВИЯ УЧАСТИЯ В МЕЖДУНАРОДНЫХ ВЫСТАВКАХ</w:t>
      </w:r>
      <w:r>
        <w:rPr/>
        <w:br/>
        <w:br/>
      </w:r>
      <w:r>
        <w:rPr>
          <w:rStyle w:val="StrongEmphasis"/>
        </w:rPr>
        <w:t>1. УСТРОИТЕЛЬ ВЫСТАВКИ ЗАО "МИНСКЭКСПО"</w:t>
      </w:r>
      <w:r>
        <w:rPr/>
        <w:br/>
        <w:br/>
        <w:t>- организует и проводит Международные специализированные и иностранные выставки, другие выставочные мероприятия при поддержке соответствующих Министерств Республики Беларусь</w:t>
        <w:br/>
        <w:br/>
      </w:r>
      <w:r>
        <w:rPr>
          <w:rStyle w:val="StrongEmphasis"/>
        </w:rPr>
        <w:t>2. ОФОРМЛЕНИЕ УЧАСТИЯ В ВЫСТАВКЕ:</w:t>
      </w:r>
      <w:r>
        <w:rPr/>
        <w:br/>
        <w:br/>
        <w:t>Для регистрации необходимо заполнить:</w:t>
        <w:br/>
        <w:br/>
        <w:t>Заявку-договор на участие в выставке в 2-х экземплярах;</w:t>
        <w:br/>
        <w:t>- Приложение 2 на необходимые дополнительные услуги и оборудование;</w:t>
        <w:br/>
        <w:t>- Приложение 4 (заявка-договор) на размещение информации в каталоге;</w:t>
        <w:br/>
        <w:br/>
        <w:t>Заявка и Приложения 2, 4 направляются Устроителю не позднее, чем за 40 дней до открытия выставки.</w:t>
        <w:br/>
        <w:br/>
        <w:t>Заявки, полученные после указанного срока, регистрируются только при наличии свободной площади и без включения информации в каталог.</w:t>
        <w:br/>
        <w:br/>
        <w:t>Экспонент, не представивший информацию в официальный каталог выставки за 20 дней до ее начала, теряет право на ее размещение, при этом перечисленные денежные средства Экспоненту не возвращаются.</w:t>
        <w:br/>
        <w:br/>
        <w:t>* Заявка-договор должна быть подписана руководителем и заверена печатью организации. В случае отказа Экспонента от участия в Выставке за 30 дней до ее начала Устроитель возвращает 100% оплаченной суммы, за 25 и более дней-50% и менее чем за 25 дней стоимость участия не возвращается и претензии Экспонента не рассматриваются.</w:t>
        <w:br/>
        <w:br/>
      </w:r>
      <w:r>
        <w:rPr>
          <w:rStyle w:val="StrongEmphasis"/>
        </w:rPr>
        <w:t>3. СТОИМОСТЬ УЧАСТИЯ В ВЫСТАВКЕ ВКЛЮЧАЕТ:</w:t>
      </w:r>
      <w:r>
        <w:rPr/>
        <w:br/>
        <w:br/>
        <w:t xml:space="preserve">- регистрационный сбор (общеорганизационные расходы, информационные материалы, Удостоверения участников выставки, одно Приглашение на бизнес-коктейль, 10 приглашений на посещение выставки, общую рекламу выставки); </w:t>
        <w:br/>
        <w:t>- выставочная площадь (в стоимость входит общее освещение, отопление, общая охрана, уборка проходов между стендами, вывоз мусора);</w:t>
        <w:br/>
        <w:t>- стоимость стенда (монтаж стеновых конструкций, прокат, демонтаж);</w:t>
        <w:br/>
        <w:t xml:space="preserve">- оплата за внесение информации в каталог (обязательно для всех экспонентов); </w:t>
        <w:br/>
        <w:t>- дополнительные услуги и оборудование.</w:t>
        <w:br/>
        <w:br/>
      </w:r>
      <w:r>
        <w:rPr>
          <w:rStyle w:val="StrongEmphasis"/>
        </w:rPr>
        <w:t>4. УСЛОВИЯ И СРОКИ ОПЛАТЫ:</w:t>
      </w:r>
      <w:r>
        <w:rPr/>
        <w:br/>
        <w:br/>
        <w:t>Оплата по счету производится на р/с Устроителя не позже чем за 30 дней до начала выставки.</w:t>
        <w:br/>
        <w:br/>
        <w:t>В случае неоплаты заявленной выставочной площади за 25 дней до открытия выставки, предоставление выставочной площади не гарантируется</w:t>
        <w:br/>
        <w:br/>
        <w:t xml:space="preserve">За просрочку платежей Экспонент уплачивает организатору пеню в размере 0.5% от суммы платежа за каждый день просрочки. Уплата пени не освобождает Экспонента от взятых на себя обязательств. </w:t>
        <w:br/>
        <w:br/>
        <w:t>Для постоянных участников Выставки Организатор вправе установить льготные условия оплаты необорудованной выставочной площади:</w:t>
        <w:br/>
        <w:br/>
        <w:t>- участие в выставках более 2-х раз .............................скидка до 10%</w:t>
        <w:br/>
        <w:t>- участие в выставках более 5-ти раз...........................скидка до 20%</w:t>
        <w:br/>
        <w:br/>
        <w:t>- Скидки за стенды большей площади не предоставляются</w:t>
        <w:br/>
        <w:br/>
        <w:t>В зависимости от расположения стенда тариф на площадь увеличивается для:</w:t>
        <w:br/>
        <w:br/>
        <w:t>- углового...............................................................................на 10%</w:t>
        <w:br/>
        <w:t>- на центральной линии......................................................до 15%</w:t>
        <w:br/>
        <w:t>- углового на центр. линии (открыт с двух сторон)............до 20%</w:t>
        <w:br/>
        <w:t>- головного на центр.линии (открыт с трех сторон)..........до 25%</w:t>
        <w:br/>
        <w:t>- отдельно стоящего (доступ с четырех сторон).................до 30%</w:t>
        <w:br/>
        <w:br/>
        <w:t xml:space="preserve">Оплата производится для нерезидентов в иностранной валюте и для резидентов в белорусских рублях. </w:t>
        <w:br/>
        <w:br/>
        <w:t>Справки об оплате по тел.: (017) 226 98 92, 226 90 87.</w:t>
        <w:br/>
        <w:br/>
        <w:t>- Выставочные площади, не занятые экспонентами за 24 часа до открытия выставки, считаются свободными, и Устроитель имеет право распорядиться ими по своему усмотрению. В этом случае полученная сумма за участие в выставке Экспоненту не возвращается. Отказ от заявленной площади на участие в выставке за 25 дней до ее начала влечет за собой уплату Устроителю неустойки в размере 50% платы невостребованной выставочной площади. При отказе от участия позже указанного срока 100%.</w:t>
        <w:br/>
        <w:br/>
        <w:t>В случае отказа от участия в выставке регистрационный сбор и оплата за публикацию в каталоге не возвращаются.</w:t>
        <w:br/>
        <w:br/>
        <w:t>Экспонент обязан письменно уведомить Устроителя об отказе от участия в выставке в соответствующие сроки.</w:t>
        <w:br/>
        <w:br/>
      </w:r>
      <w:r>
        <w:rPr>
          <w:rStyle w:val="StrongEmphasis"/>
        </w:rPr>
        <w:t>5. СТРОИТЕЛЬСТВО СТЕНДА:</w:t>
      </w:r>
      <w:r>
        <w:rPr/>
        <w:br/>
        <w:br/>
        <w:t xml:space="preserve">Минимальная заказываемая площадь стенда в зале........... - 6 кв.м. </w:t>
        <w:br/>
        <w:br/>
        <w:t>Стандартное наполнение стенда: ковровое покрытие, стол, два стула, вешалка, электророзетка до 1 kW, один светильник на каждые 3 кв.м., корзина для бумаг, пепельница, надпись на фризовой панели до 18 знаков.</w:t>
        <w:br/>
        <w:br/>
        <w:t>Минимальная заказываемая площадь стенда на центральной линии..........................................- 12 кв.м.</w:t>
        <w:br/>
        <w:br/>
        <w:t xml:space="preserve">При заказе строительства стендов к бланку Заявки необходимо приложить план стенда со схемой его электрооборудования, водоснабжения, воздухоснабжения, набора мебели и оборудования, либо указать в Заявке на участие один из типовых вариантов, предлагаемых в Приложении 1. </w:t>
        <w:br/>
        <w:br/>
        <w:t>Надпись на фризе выполняется стандартным шрифтом, либо должен прилагаться образец надписи на фризе с указанием цвета и шрифта и логотип и эмблема фирмы.</w:t>
        <w:br/>
        <w:br/>
        <w:t>При самостоятельном строительстве и строительстве стенда третьими лицами стоимость 1 кв.м. необорудованной выставочной площади увеличивается до 30%. При этом Экспонент обязан представить Устроителю полную техническую документацию (проекты стендов и временных сооружений, электропроекты с указанием необходимых нагрузок, схемы сантехнических подключений и схемы мест установки факсов и телефонов) в двух экз. на согласование за два месяца до установленной даты начала монтажных работ. Внесение изменений в согласованные проекты без письменного согласия Устроителя не допускается. Для отделки и монтажа стендов, подиумов, потолков и ограждений Экспоненты должны применять несгораемые и трудносгораемые материалы или материалы обработанные огнезащитным составом.</w:t>
        <w:br/>
        <w:br/>
        <w:t>Экспонент, планирующий строительство стенда с элементами конструкций выше стандартной высоты 2,5 м должен согласовать расположение стенда с Устроителем выставки, т.к. Ваши конструкции должны быть увязаны с соседними стендами, не должны нарушать общую планировку и не мешать работе на соседних стендах.</w:t>
        <w:br/>
        <w:br/>
      </w:r>
      <w:r>
        <w:rPr>
          <w:rStyle w:val="StrongEmphasis"/>
        </w:rPr>
        <w:t>6. ДОПОЛНИТЕЛЬНОЕ OБОРУДОВАНИЕ И УСЛУГИ</w:t>
      </w:r>
      <w:r>
        <w:rPr/>
        <w:br/>
        <w:br/>
        <w:t>За дополнительную плату Экспонент может заказать холодильник, кухонный комбайн, мебель и конструкции для стенда, а также подключение воды, электричества, телефона и другие дополнительные услуги согласно прейскуранта, приведенного в Приложении 2.</w:t>
        <w:br/>
        <w:br/>
        <w:t>* Заказ на изменение планировки стенда или дополнительное оборудование за 2 дня до начала выставки и во время работы выставки принимается по удвоенному тарифу.</w:t>
        <w:br/>
        <w:br/>
      </w:r>
      <w:r>
        <w:rPr>
          <w:rStyle w:val="StrongEmphasis"/>
        </w:rPr>
        <w:t>7. СОБЛЮДЕНИЕ "ПРАВИЛ ПОЖАРНОЙ БЕЗОПАСНОСТИ" И ТЕХНИКИ БЕЗОПАСНОСТИ:</w:t>
      </w:r>
      <w:r>
        <w:rPr/>
        <w:br/>
        <w:br/>
        <w:t>Экспонент обязан соблюдать "Правила пожарной безопасности", а также требования техники безопасности, действующие на территории выставочного павильона, и несет ответственность за их нарушения. В целях предотвращения данных нарушений, Экспонент обязан выполнять требования Устроителя, вытекающие из вышеуказанных Правил и требований.</w:t>
        <w:br/>
        <w:br/>
        <w:t>На территории выставки запрещается курить, пользоваться открытым огнем, загромождать проходы оборудованием, пустой тарой.</w:t>
        <w:br/>
        <w:br/>
        <w:t>Запрещается размещать на стендах экспонаты, являющиеся пожароопасными либо легковоспламеняющимися.</w:t>
        <w:br/>
        <w:br/>
        <w:t>Экспонент обязан произвести противопожарную обработку всех легковоспламеняющихся предметов и материалов, предоставить Устроителю соответствующие сертификаты противопожарной безопасности.</w:t>
        <w:br/>
        <w:br/>
        <w:t>Для нестандартных стендов (оборудованных по индивидуальному проекту) во время заезда, монтажа и в период выставки у Экспонента должны быть: планировка стенда, сертификат, подтверждающий, что используемые при строительстве материалы и конструкции включая ковролин, дерево, подиум и др. прошли противопожарную обработку и не являются легковоспламеняющимися и пожароопасными, договор с фирмами, осуществившими противопожарную обработку материалов.</w:t>
        <w:br/>
        <w:br/>
      </w:r>
      <w:r>
        <w:rPr>
          <w:rStyle w:val="StrongEmphasis"/>
        </w:rPr>
        <w:t>8. ОТВЕТСТВЕННОСТЬ, СТРАХОВАНИЕ, ОХРАНА И ПРОПУСКА НА ВХОД:</w:t>
      </w:r>
      <w:r>
        <w:rPr/>
        <w:br/>
        <w:br/>
        <w:t>Экспонент несет риск и ответственность:</w:t>
        <w:br/>
        <w:t xml:space="preserve">- за хранение, демонстрацию экспонатов, за сохранность и повреждение арендованного стендового оборудования; </w:t>
        <w:br/>
        <w:t xml:space="preserve">- гражданскую ответственность за вред, причиненный здоровью и имуществу посетителей. </w:t>
        <w:br/>
        <w:br/>
        <w:t xml:space="preserve">Экспонент обязан застраховать свое имущество от любого риска, а при необходимости осуществляет другие виды страхования. По поручению Экспонента все Виды страхования может организовать Устроитель. </w:t>
        <w:br/>
        <w:br/>
        <w:t>Устроитель обеспечивает общую охрану выставочного павильона и прилегающих территорий.</w:t>
        <w:br/>
        <w:br/>
        <w:t>Устроитель не несет ответственности за пропажу или порчу экспонатов и др. материальных ценностей, принадлежащих Экспоненту, в рабочее время выставки (с 9.00 до 18.00 часов).</w:t>
        <w:br/>
        <w:br/>
        <w:t>Экспоненты обязаны выслать данные для выдачи Удостоверений участников на право входа (Ф.И.О. и фирма) за 10 дней до открытия Выставки.</w:t>
        <w:br/>
        <w:br/>
      </w:r>
      <w:r>
        <w:rPr>
          <w:rStyle w:val="StrongEmphasis"/>
        </w:rPr>
        <w:t>9. ТРАНСПОРТНО-ЭКСПЕДИТОРСКОЕ ОБСЛУЖИВАНИЕ:</w:t>
      </w:r>
      <w:r>
        <w:rPr/>
        <w:br/>
        <w:br/>
        <w:t>При ввозе крупногабаритного оборудования и единичных тяжелых грузов на место проведения выставки требуется обязательное согласование сроков и условий ввоза с УП "Выставочный экспедитор".</w:t>
        <w:br/>
        <w:br/>
        <w:t>Генеральные экспедиторы Устроителя:</w:t>
        <w:br/>
        <w:br/>
        <w:t xml:space="preserve">Для инофирм: </w:t>
        <w:br/>
        <w:br/>
        <w:t xml:space="preserve">"PANEXPO Gesellschaft fьr Transport- und Messelogistik mbH" </w:t>
        <w:br/>
        <w:t>Osterweder Strasse 21, D-27726 Worpswede, Germany</w:t>
        <w:br/>
        <w:t>тел.: (04792) 9300-12, факс: (04792) 9300-18</w:t>
        <w:br/>
        <w:br/>
        <w:t xml:space="preserve">Для фирм из стран СНГ и Балтии: </w:t>
        <w:br/>
        <w:br/>
        <w:t xml:space="preserve">УП "Выставочный экспедитор": </w:t>
        <w:br/>
        <w:t>220035 РБ, Минск, пр. Машерова, 14,тел./факс: (0172) 269138, 269833</w:t>
        <w:br/>
        <w:br/>
      </w:r>
      <w:r>
        <w:rPr>
          <w:rStyle w:val="StrongEmphasis"/>
        </w:rPr>
        <w:t>10. ДОПОЛНИТЕЛЬНАЯ ИНФОРМАЦИЯ:</w:t>
      </w:r>
      <w:r>
        <w:rPr/>
        <w:br/>
        <w:br/>
        <w:t>Время работы выставки - с 10.00 до 18.00</w:t>
        <w:br/>
        <w:br/>
        <w:t xml:space="preserve">Сроки проведения монтажа и демонтажа определяются Устроителем в зависимости от профиля выставки. </w:t>
        <w:br/>
        <w:br/>
        <w:t>* В первый день работы выставки Экспонент обязан произвести проверку взаиморасчётов с Устроителем и произвести необходимые доплаты.</w:t>
        <w:br/>
        <w:br/>
        <w:t>- За экспонирование на одном стенде продукции нескольких фирм, за каждого дополнительного Экспонента производится доплата в размере 50 % регистрационного сбора.</w:t>
        <w:br/>
        <w:t>- За утерю или порчу оборудования и инвентаря Устроителя оплата с Экспонента взимается в размере их рыночной стоимости.</w:t>
        <w:br/>
        <w:t>- Обращаем Ваше внимание на то, что привлечение фирм третьей стороны для выполнения строительных, художественно-оформительских и транспортно-экспедиторских услуг допускается только с письменного согласия Устроителя. Устроитель также имеет право отклонять выставление экспонатов, не соответствующих тематике выставки.</w:t>
        <w:br/>
        <w:t>- Устроитель запрещает размещение любых рекламных и информационных материалов на входе и стенах павильона, а также съёмку и фотографирование экспонатов и стендов без письменного разрешения Устроителя.</w:t>
        <w:br/>
        <w:t>- В исключительных случаях Устроитель, после подтверждения заявки, оставляет за собой право изменить месторасположение и размеры предоставляемой экспоненту площади.</w:t>
        <w:br/>
        <w:t>- Коллективный организатор несет полную ответственность за соблюдение Общих условий участия всеми участниками коллективной экспозиции.</w:t>
        <w:br/>
        <w:t xml:space="preserve">- Передача со стендов проданных экспонатов не допускается до окончания работы выставки. </w:t>
        <w:br/>
        <w:t>- Торговая и иная коммерческая деятельность на выставке осуществляется в соответствии с законодательством РБ, при этом Экспонент самостоятельно несет ответственность перед третьими лицами.</w:t>
        <w:br/>
        <w:t>В случае если споры и разногласия не нашли разрешения непосредственно сторонами, они решаются в порядке, установленном действующим законодательством Республики Беларусь в хозяйственном суде РБ, для иностранных участников - в международном арбитражном суде при Белорусской торгово-промышленной палате в соответствии с регламентом Арбитражного суда. Решение арбитража является окончательным для обеих сторон.</w:t>
        <w:br/>
        <w:t>- Настоящие Условия, заявка-договор и счет на оплату действительны при использовании факсимильной связи.</w:t>
        <w:br/>
        <w:br/>
      </w:r>
      <w:r>
        <w:rPr>
          <w:rStyle w:val="StrongEmphasis"/>
        </w:rPr>
        <w:t>ОБЩИЕ РЕКОМЕНДАЦИИ И ПРАВИЛА ДЛЯ ВСЕХ СТЕНДОВ</w:t>
      </w:r>
      <w:r>
        <w:rPr/>
        <w:br/>
        <w:br/>
        <w:t>- Специальная подсветка на фризовой панели должна освещать только данную фризовую панель. Мигающий свет не допускается. Устроитель оставляет за собой право отключить электропитание устройства Экспонента, свет которого мешает работе других Экспонентов выставки.</w:t>
        <w:br/>
        <w:t>- Без письменного разрешения Устроителя выставки запрещается крепить элементы оборудования и выставочных экспонатов к полу, столам и перекрытиям выставочного павильона.</w:t>
        <w:br/>
        <w:t>- Устроитель имеет право переставить или убрать за счет Экспонента все, что может мешать нормальной работе выставки.</w:t>
        <w:br/>
        <w:t>- Оборудование и экспонаты участников выставки должны располагаться в пределах выделенной им площади и не загромождать проходы между стендами.</w:t>
        <w:br/>
        <w:t>- Категорически запрещается Экспонентам устранять собственными силами неисправности в работе установленного на стенде электрооборудования, а также самостоятельно производить подключение электроприборов к штатным источникам электропитания выставочного павильона.</w:t>
        <w:br/>
        <w:t>- Аудио-, видео-, проекционное оборудование, усилители или живая музыка не должны использоваться без разрешения Устроителя выставки и не должны мешать работе других Экспон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22:00Z</dcterms:created>
  <dc:creator>aruslan</dc:creator>
  <dc:description/>
  <cp:keywords/>
  <dc:language>en-US</dc:language>
  <cp:lastModifiedBy>aruslan</cp:lastModifiedBy>
  <dcterms:modified xsi:type="dcterms:W3CDTF">2005-03-07T09:22:00Z</dcterms:modified>
  <cp:revision>1</cp:revision>
  <dc:subject/>
  <dc:title>ОБЩИЕ УСЛОВИЯ УЧАСТИЯ В МЕЖДУНАРОДНЫХ ВЫСТАВКАХ</dc:title>
</cp:coreProperties>
</file>